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自己分析</w:t>
      </w:r>
      <w:r>
        <w:rPr/>
        <w:t xml:space="preserve">5 </w:t>
      </w:r>
      <w:r>
        <w:rPr/>
        <w:t>あなたがどうしてもやめられないことはありますか</w:t>
      </w:r>
      <w:r>
        <w:rPr/>
        <w:t>?</w:t>
      </w:r>
    </w:p>
    <w:p>
      <w:pPr>
        <w:pStyle w:val="Normal"/>
        <w:rPr/>
      </w:pPr>
      <w:r>
        <w:rPr/>
      </w:r>
    </w:p>
    <w:tbl>
      <w:tblPr>
        <w:tblW w:w="8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354"/>
        <w:gridCol w:w="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やめられないこと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由</w:t>
            </w:r>
            <w:r>
              <w:rPr/>
              <w:t>(</w:t>
            </w:r>
            <w:r>
              <w:rPr/>
              <w:t>なぜやめられないのか、どのように行動していたのか</w:t>
            </w:r>
            <w:r>
              <w:rPr/>
              <w:t>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夜に音楽を聴きながら就寝す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寝つきが悪いほうなので、夜寝るときは静かな音楽をかけながら部屋を暗くし、くつろいでからのんびり眠りにつくことにしています。だんだん眠くなってくるときの気持ちよさが大好きです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本５分前行動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私は神経質なほうだと思いますし、みんなにもいわれます。なので集合時間を遵守するほうです。そのあかげで大事な行事に遅刻せず、他の人たちに迷惑をかけたことはありません。そんなにはやくこなくてもいいといわれますがｗ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パソコン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の影響からかパソコンから離れなれません。特にインターネットは情報がたくさんあり、いろんなことが知れて楽しいで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音楽聞く、レポート課題は友達とやる、夜に音楽を聴きながらねる</w:t>
      </w:r>
      <w:r>
        <w:rPr/>
        <w:t>(</w:t>
      </w:r>
      <w:r>
        <w:rPr/>
        <w:t>寝不足のため</w:t>
      </w:r>
      <w:r>
        <w:rPr/>
        <w:t>)</w:t>
      </w:r>
      <w:r>
        <w:rPr/>
        <w:t>、なにか行事があるときははやく起きる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発見シート</w:t>
      </w:r>
    </w:p>
    <w:p>
      <w:pPr>
        <w:pStyle w:val="Normal"/>
        <w:rPr/>
      </w:pPr>
      <w:r>
        <w:rPr/>
        <w:t>神経質、時間遵守、まじめ、人に迷惑をかけたくない、知ることは楽しい、おちついた雰囲気が好き、寝ることは好き、常識は守る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5:03:00Z</dcterms:created>
  <dc:creator> </dc:creator>
  <dc:description/>
  <cp:keywords/>
  <dc:language>en-US</dc:language>
  <cp:lastModifiedBy> </cp:lastModifiedBy>
  <dcterms:modified xsi:type="dcterms:W3CDTF">2011-01-07T15:36:00Z</dcterms:modified>
  <cp:revision>1</cp:revision>
  <dc:subject/>
  <dc:title>自己分析5 あなたがどうしてもやめられないことはありますか</dc:title>
</cp:coreProperties>
</file>